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�������������������������������������������������������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                                 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����������    </w:t>
      </w:r>
      <w:r>
        <w:rPr/>
        <w:t>INICIANDO A INSTALA��O ...   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_________�����������                                 �����������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</w:t>
      </w:r>
      <w:r>
        <w:rPr/>
        <w:t>۱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� que estamos falando em rel�gio...  espero que voc� tenha algum temp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pon�vel para prosseguir com a instala��o. Ela levar� aproximadamen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0 minutos e, na medida do poss�vel, n�o dever� ser interrompida.  Cas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oc� n�o tenha tempo agora, retire o disquete da unidade A,  desligue 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cro e comece tudo de novo mais tarde. Se, por algum motivo, for neces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�rio interromper a instala��o, recomendamos iniciar todo o procedimen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vamente para evitar quaisquer problemas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TEN��O:  Para continuar N�O � necess�rio conhecimento sobre inform�tica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Basta seguir passo a passo todas as instru��e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___________________________________________________________________________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